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pt;height:125.55pt" filled="f" o:ole="">
            <v:imagedata r:id="rId3" o:title=""/>
          </v:shape>
          <o:OLEObject Type="Embed" ProgID="" ShapeID="ole_rId2" DrawAspect="Content" ObjectID="_414825254" r:id="rId2"/>
        </w:object>
      </w:r>
      <w:r>
        <w:rPr>
          <w:rFonts w:eastAsia="Times New Roman"/>
        </w:rPr>
        <w:t xml:space="preserve">                                                 </w:t>
      </w:r>
      <w:r>
        <w:rPr/>
        <w:t xml:space="preserve">Unit: Poetr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</w:r>
      <w:r>
        <w:rPr>
          <w:b/>
          <w:bCs/>
        </w:rPr>
        <w:t xml:space="preserve">Year 7 English Lang. A </w:t>
        <w:tab/>
      </w:r>
      <w:r>
        <w:rPr/>
        <w:tab/>
        <w:tab/>
        <w:tab/>
        <w:t>Teacher: Ms Jones, Ms Mc Cormick, Mr. Hurr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Date task given:</w:t>
        <w:tab/>
        <w:tab/>
        <w:t xml:space="preserve"> </w:t>
        <w:tab/>
        <w:t xml:space="preserve">   </w:t>
        <w:tab/>
        <w:tab/>
        <w:tab/>
        <w:t xml:space="preserve">Date task is du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 name:</w:t>
        <w:tab/>
        <w:tab/>
        <w:tab/>
        <w:tab/>
        <w:tab/>
        <w:tab/>
        <w:tab/>
        <w:t>Homero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ask assesses Criteria A B</w:t>
      </w:r>
    </w:p>
    <w:p>
      <w:pPr>
        <w:pStyle w:val="Normal"/>
        <w:rPr/>
      </w:pPr>
      <w:r>
        <w:rPr/>
        <w:t>To help prepare for your written assessment, you /your group will prepare an oral commentary of a poem as selected by your teacher.  Take care to structure your analysis carefully and cover all the key points using ‘SPECS.’ Include an annotated version of the poem on a PowerPoint slide with literary features clearly identified.  Your teacher will give you feedback based on the rubric for your written commentary.</w:t>
      </w:r>
    </w:p>
    <w:p>
      <w:pPr>
        <w:pStyle w:val="Normal"/>
        <w:rPr/>
      </w:pPr>
      <w:r>
        <w:rPr/>
        <w:t>Poetry Commentary (formative assessment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tbl>
      <w:tblPr>
        <w:tblW w:w="948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218"/>
        <w:gridCol w:w="885"/>
      </w:tblGrid>
      <w:tr>
        <w:trPr>
          <w:trHeight w:val="1466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tbRl"/>
            <w:vAlign w:val="center"/>
          </w:tcPr>
          <w:p>
            <w:pPr>
              <w:pStyle w:val="PlainText"/>
              <w:ind w:left="113" w:right="113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riterion           A</w:t>
            </w:r>
          </w:p>
          <w:p>
            <w:pPr>
              <w:pStyle w:val="PlainText"/>
              <w:ind w:left="113" w:right="113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ind w:left="113" w:right="113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NTENT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Plai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You  can identify and explain the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tuatio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rpose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motio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of  the poem </w:t>
            </w:r>
          </w:p>
          <w:p>
            <w:pPr>
              <w:pStyle w:val="Plai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You understand how the poet has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‘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rafted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the poem through use of literary techniques (structure, language, imagery, movement, sound etc)</w:t>
            </w:r>
          </w:p>
          <w:p>
            <w:pPr>
              <w:pStyle w:val="Plai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You can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ummarise the collective effect of the techniques on the overall poem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/ 10</w:t>
            </w:r>
          </w:p>
        </w:tc>
      </w:tr>
      <w:tr>
        <w:trPr>
          <w:trHeight w:val="1628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  <w:vAlign w:val="center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riterion</w:t>
            </w:r>
          </w:p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RGANISATION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Your presentation is well organized with a clear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topic sentence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Your points are organized using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EPCS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and developed through careful explanation and use of examples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/ 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116840</wp:posOffset>
                </wp:positionV>
                <wp:extent cx="5838190" cy="1247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4714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</w:t>
                            </w:r>
                            <w:r>
                              <w:rPr/>
                              <w:t xml:space="preserve"> - Sit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P </w:t>
                            </w:r>
                            <w:r>
                              <w:rPr/>
                              <w:t>- Purp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- Emo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- Craftsmanship (</w:t>
                            </w:r>
                            <w:r>
                              <w:rPr>
                                <w:b/>
                                <w:i/>
                              </w:rPr>
                              <w:t>s</w:t>
                            </w:r>
                            <w:r>
                              <w:rPr/>
                              <w:t xml:space="preserve">tructure, </w:t>
                            </w:r>
                            <w:r>
                              <w:rPr>
                                <w:b/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anguage, </w:t>
                            </w:r>
                            <w:r>
                              <w:rPr>
                                <w:b/>
                                <w:i/>
                              </w:rPr>
                              <w:t>i</w:t>
                            </w:r>
                            <w:r>
                              <w:rPr/>
                              <w:t xml:space="preserve">magery, </w:t>
                            </w:r>
                            <w:r>
                              <w:rPr>
                                <w:b/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ovement, </w:t>
                            </w:r>
                            <w:r>
                              <w:rPr>
                                <w:b/>
                                <w:i/>
                              </w:rPr>
                              <w:t>s</w:t>
                            </w:r>
                            <w:r>
                              <w:rPr/>
                              <w:t>oun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</w:t>
                            </w:r>
                            <w:r>
                              <w:rPr/>
                              <w:t xml:space="preserve"> - Summ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9.7pt;height:98.2pt;mso-wrap-distance-left:9.05pt;mso-wrap-distance-right:9.05pt;mso-wrap-distance-top:0pt;mso-wrap-distance-bottom:0pt;margin-top:9.2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</w:t>
                      </w:r>
                      <w:r>
                        <w:rPr/>
                        <w:t xml:space="preserve"> - Situ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P </w:t>
                      </w:r>
                      <w:r>
                        <w:rPr/>
                        <w:t>- Purpos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- Emo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C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- Craftsmanship (</w:t>
                      </w:r>
                      <w:r>
                        <w:rPr>
                          <w:b/>
                          <w:i/>
                        </w:rPr>
                        <w:t>s</w:t>
                      </w:r>
                      <w:r>
                        <w:rPr/>
                        <w:t xml:space="preserve">tructure, </w:t>
                      </w:r>
                      <w:r>
                        <w:rPr>
                          <w:b/>
                          <w:i/>
                        </w:rPr>
                        <w:t>l</w:t>
                      </w:r>
                      <w:r>
                        <w:rPr/>
                        <w:t xml:space="preserve">anguage, </w:t>
                      </w:r>
                      <w:r>
                        <w:rPr>
                          <w:b/>
                          <w:i/>
                        </w:rPr>
                        <w:t>i</w:t>
                      </w:r>
                      <w:r>
                        <w:rPr/>
                        <w:t xml:space="preserve">magery, </w:t>
                      </w:r>
                      <w:r>
                        <w:rPr>
                          <w:b/>
                          <w:i/>
                        </w:rPr>
                        <w:t>m</w:t>
                      </w:r>
                      <w:r>
                        <w:rPr/>
                        <w:t xml:space="preserve">ovement, </w:t>
                      </w:r>
                      <w:r>
                        <w:rPr>
                          <w:b/>
                          <w:i/>
                        </w:rPr>
                        <w:t>s</w:t>
                      </w:r>
                      <w:r>
                        <w:rPr/>
                        <w:t>oun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</w:t>
                      </w:r>
                      <w:r>
                        <w:rPr/>
                        <w:t xml:space="preserve"> - 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900" w:right="54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0</wp:posOffset>
                </wp:positionH>
                <wp:positionV relativeFrom="paragraph">
                  <wp:posOffset>69850</wp:posOffset>
                </wp:positionV>
                <wp:extent cx="774065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3" name="ipfOn2QHzrs1ndH-M: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pfOn2QHzrs1ndH-M: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53.7pt;mso-wrap-distance-left:9.05pt;mso-wrap-distance-right:9.05pt;mso-wrap-distance-top:0pt;mso-wrap-distance-bottom:0pt;margin-top:5.5pt;mso-position-vertical-relative:text;margin-left:3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589280" cy="589280"/>
                            <wp:effectExtent l="0" t="0" r="0" b="0"/>
                            <wp:docPr id="4" name="ipfOn2QHzrs1ndH-M: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pfOn2QHzrs1ndH-M: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48"/>
        </w:rPr>
      </w:pPr>
      <w:r>
        <w:rPr>
          <w:sz w:val="48"/>
        </w:rPr>
        <w:t>Rubric for Poetry Oral Commentary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306"/>
        <w:gridCol w:w="1231"/>
        <w:gridCol w:w="1231"/>
        <w:gridCol w:w="1231"/>
        <w:gridCol w:w="1231"/>
        <w:gridCol w:w="1231"/>
      </w:tblGrid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b/>
                <w:sz w:val="44"/>
              </w:rPr>
              <w:t>Criterion A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 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 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 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 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 10</w:t>
            </w:r>
          </w:p>
        </w:tc>
      </w:tr>
      <w:tr>
        <w:trPr>
          <w:trHeight w:val="114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 have clearly demonstrated an understanding of the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itua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urpos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nd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o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of the poem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Not Attempte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ry limited  understanding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Little understanding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me understanding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Good understanding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cellent understanding </w:t>
            </w:r>
          </w:p>
        </w:tc>
      </w:tr>
      <w:tr>
        <w:trPr>
          <w:trHeight w:val="114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 identify the literary techniques 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raftsmanshi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and understand their effec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Not Attempte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mited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me features are confused/not identified.  Weak analysi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me features are confused or not identified.  Some analysis provide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st features identified and some good analysis provided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features identified and an in-depth analysis provided</w:t>
            </w:r>
          </w:p>
        </w:tc>
      </w:tr>
      <w:tr>
        <w:trPr>
          <w:trHeight w:val="199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have selected </w:t>
            </w:r>
            <w:r>
              <w:rPr>
                <w:rFonts w:cs="Arial" w:ascii="Arial" w:hAnsi="Arial"/>
                <w:b/>
                <w:sz w:val="22"/>
                <w:szCs w:val="22"/>
              </w:rPr>
              <w:t>relevant examples</w:t>
            </w:r>
            <w:r>
              <w:rPr>
                <w:rFonts w:cs="Arial" w:ascii="Arial" w:hAnsi="Arial"/>
                <w:sz w:val="22"/>
                <w:szCs w:val="22"/>
              </w:rPr>
              <w:t xml:space="preserve"> to support my points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Not Attempte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Very limited  use of examples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ttle use of example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Some use of examples; examples vary in their relevance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od use of example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cellent use of examples</w:t>
            </w:r>
          </w:p>
        </w:tc>
      </w:tr>
      <w:tr>
        <w:trPr>
          <w:trHeight w:val="1212" w:hRule="atLeast"/>
        </w:trPr>
        <w:tc>
          <w:tcPr>
            <w:tcW w:w="8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6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                                                                                 </w:t>
            </w:r>
            <w:r>
              <w:rPr>
                <w:lang w:eastAsia="en-US"/>
              </w:rPr>
              <w:t>Level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Criterion B</w:t>
            </w:r>
          </w:p>
        </w:tc>
      </w:tr>
      <w:tr>
        <w:trPr>
          <w:trHeight w:val="8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y response is structured using </w:t>
            </w:r>
            <w:r>
              <w:rPr>
                <w:rFonts w:cs="Arial" w:ascii="Arial" w:hAnsi="Arial"/>
                <w:b/>
              </w:rPr>
              <w:t>SPECS</w:t>
            </w:r>
            <w:r>
              <w:rPr>
                <w:rFonts w:cs="Arial" w:ascii="Arial" w:hAnsi="Arial"/>
              </w:rPr>
              <w:t xml:space="preserve"> mode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Not Attempte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ttle or non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ization detracts from messag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me organizat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od organization of both paragraph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Both paragraphs are  well organized </w:t>
            </w:r>
          </w:p>
        </w:tc>
      </w:tr>
      <w:tr>
        <w:trPr>
          <w:trHeight w:val="716" w:hRule="atLeast"/>
        </w:trPr>
        <w:tc>
          <w:tcPr>
            <w:tcW w:w="8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</w:rPr>
              <w:t>Level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789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5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新細明體;PMingLiU" w:cs="Arial"/>
      <w:b/>
      <w:bCs/>
      <w:sz w:val="32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google.com.hk/imgres?imgurl=http://cliparts101.com/files/782/E28F862E746987C892D527CAEA1CF24D/lrg_magic_specs.png&amp;imgrefurl=http://cliparts101.com/free_clipart/22971/magic_specs.aspx&amp;usg=__cIGSo4SdRYTaX8pRJm7Ugtyt5ZY=&amp;h=300&amp;w=300&amp;sz=19&amp;hl=en&amp;start=4&amp;zoom=1&amp;itbs=1&amp;tbnid=On2QHzrs1ndH-M:&amp;tbnh=116&amp;tbnw=116&amp;prev=/search%3Fq%3Dspecs%26hl%3Den%26sa%3DX%26biw%3D753%26bih%3D348%26gbv%3D2%26tbs%3Ditp:clipart%26tbm%3Disch&amp;ei=FGLHTcOjJ4zIvQPWlOGWAQ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google.com.hk/imgres?imgurl=http://cliparts101.com/files/782/E28F862E746987C892D527CAEA1CF24D/lrg_magic_specs.png&amp;imgrefurl=http://cliparts101.com/free_clipart/22971/magic_specs.aspx&amp;usg=__cIGSo4SdRYTaX8pRJm7Ugtyt5ZY=&amp;h=300&amp;w=300&amp;sz=19&amp;hl=en&amp;start=4&amp;zoom=1&amp;itbs=1&amp;tbnid=On2QHzrs1ndH-M:&amp;tbnh=116&amp;tbnw=116&amp;prev=/search%3Fq%3Dspecs%26hl%3Den%26sa%3DX%26biw%3D753%26bih%3D348%26gbv%3D2%26tbs%3Ditp:clipart%26tbm%3Disch&amp;ei=FGLHTcOjJ4zIvQPWlOGWA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4:08:00Z</dcterms:created>
  <dc:creator>Margareth Harris</dc:creator>
  <dc:description/>
  <cp:keywords/>
  <dc:language>en-US</dc:language>
  <cp:lastModifiedBy>colettej</cp:lastModifiedBy>
  <cp:lastPrinted>2010-09-07T17:36:00Z</cp:lastPrinted>
  <dcterms:modified xsi:type="dcterms:W3CDTF">2011-05-12T06:28:00Z</dcterms:modified>
  <cp:revision>6</cp:revision>
  <dc:subject/>
  <dc:title> </dc:title>
</cp:coreProperties>
</file>